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орода Тулы от 20.01.2021 № 79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b/>
          <w:b/>
          <w:strike/>
          <w:sz w:val="28"/>
          <w:szCs w:val="28"/>
        </w:rPr>
      </w:pPr>
      <w:r>
        <w:rPr>
          <w:rFonts w:cs="PT Astra Serif" w:ascii="PT Astra Serif" w:hAnsi="PT Astra Serif"/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8"/>
          <w:szCs w:val="28"/>
        </w:rPr>
      </w:pPr>
      <w:r>
        <w:rPr>
          <w:rFonts w:cs="PT Astra Serif" w:ascii="PT Astra Serif" w:hAnsi="PT Astra Serif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нести в постановление администрации города Тулы от 20.01.2021 № 79 «Об утверждении муниципальной программы муниципального образования город Тула «Управление муниципальными финансами» следующие изменения и дополнения: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преамбуле постановления после текста «на основании Устава муниципального образования» дополнить текстом «городской округ»;  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ab/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Разместить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 1 января 2026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bookmarkStart w:id="0" w:name="Par32"/>
      <w:bookmarkEnd w:id="0"/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№ ____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bookmarkStart w:id="1" w:name="Par37"/>
      <w:bookmarkEnd w:id="1"/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0.01.2021 № 79</w:t>
      </w:r>
    </w:p>
    <w:p>
      <w:pPr>
        <w:pStyle w:val="Normal"/>
        <w:widowControl w:val="false"/>
        <w:tabs>
          <w:tab w:val="clear" w:pos="708"/>
          <w:tab w:val="left" w:pos="5592" w:leader="none"/>
        </w:tabs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атегические приоритет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город Ту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ффективное управление муниципальными финансами муниципального образования город Тула является базовым условием для повышения уровня и качества жизни населения, устойчивого экономического роста и достижения других стратегических целей социально-экономического развития муниципального образования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целями бюджетной политики в сфере управления муниципальными финансами является достижение национальных целей в реализации национальных и региональных проектов, обеспечение инфраструктурного развития муниципального образования, безусловное выполнение всех публично нормативных обязательств, реализация указов Президента Российской Федерации, благополучие населения, качество и комфортность жизни людей, поддержка малого и среднего предпринимательства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ценивая состояние развития экономики и социальной сферы муниципального образования, стоит отметить положительную динамики основных макроэкономических показателе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ое развитие муниципального образования город Тула характеризуется высоким уровнем промышленности, включая развитие машиностроение, оборонную промышленность и металлообработку, а также транспортную инфраструктуру муниципального образования город Тула.</w:t>
      </w:r>
      <w:r>
        <w:rPr>
          <w:rFonts w:cs="Arial" w:ascii="PT Astra Serif" w:hAnsi="PT Astra Serif"/>
          <w:color w:val="0A0A0A"/>
          <w:sz w:val="28"/>
          <w:szCs w:val="28"/>
          <w:shd w:fill="FFFFFF" w:val="clear"/>
        </w:rPr>
        <w:t xml:space="preserve"> Город занимает высокие позиции по качеству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6"/>
          <w:shd w:fill="FFFFFF" w:val="clear"/>
        </w:rPr>
        <w:t xml:space="preserve">Несмотря на сохраняющиеся серьезные финансовые вызовы и санкционное давление промышленность муниципального образования город Тула в 2024 году демонстрирует положительную динамику производства.  Главным двигателем роста объемов промышленного производства стали модернизация производственных мощностей и повышение производительности труда. На ряде предприятий обрабатывающих производств реализовывались программы технического перевооружения, включающие закупку высокопроизводительного оборудования для организации производств вновь осваиваемых изделий, строительства новых производственных модулей. Финансирование работ осуществлялось в рамках федеральных программ субсидирования, средств резервного фонда Правительства РФ и за счет собственных средств предприят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6"/>
          <w:shd w:fill="FFFFFF" w:val="clear"/>
        </w:rPr>
        <w:t xml:space="preserve">Под давлением внешних ограничений в 2024 году предприятия продолжили переориентацию на внутренний рынок и локальных поставщиков. Ими принимались меры по решению вопросов, связанных с импортозамещением оборудования, материалов и комплектующих изделий на отечественные аналоги. Осуществлялся поиск новых контрагентов, разрабатывались альтернативные логистические цепочки поставки продукции через страны Юго-Восточной Азии, Ближнего Востока, Казахстан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6"/>
          <w:shd w:fill="FFFFFF" w:val="clear"/>
        </w:rPr>
      </w:pPr>
      <w:r>
        <w:rPr>
          <w:rFonts w:cs="PT Astra Serif" w:ascii="PT Astra Serif" w:hAnsi="PT Astra Serif"/>
          <w:sz w:val="28"/>
          <w:szCs w:val="26"/>
          <w:shd w:fill="FFFFFF" w:val="clear"/>
        </w:rPr>
        <w:t>Работа предприятий промышленности продемонстрировала устойчивость и способность к адаптаци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6"/>
          <w:shd w:fill="FFFFFF" w:val="clear"/>
        </w:rPr>
      </w:pPr>
      <w:r>
        <w:rPr>
          <w:rFonts w:cs="PT Astra Serif" w:ascii="PT Astra Serif" w:hAnsi="PT Astra Serif"/>
          <w:sz w:val="28"/>
          <w:szCs w:val="26"/>
          <w:shd w:fill="FFFFFF" w:val="clear"/>
        </w:rPr>
        <w:t>Рост промышленного производства (по «чистым» видам экономической деятельности по крупным и средним предприятиям) обеспечен, в основном, предприятиями обрабатывающей отрасли, доля которых в объеме отгруженных товаров составила 94,4%. Наибольший вклад в увеличение выпуска промышленной продукции обеспечили предприятия ОПК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2024 год объем отгруженной продукции промышленного производства по кругу крупных и средних предприятий увеличится на 18,7% по сравнению с 2023 годом. На предприятиях металлургического комплекса предполагается увеличение объемов отгрузки продукции относительно уровня 2023 года на 4,0%, в машиностроении на 16%. Предприятиями, занятыми производством пищевых продуктов, ожидается увеличение объемов производства и продаж в действующих ценах на 20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6"/>
          <w:shd w:fill="FFFFFF" w:val="clear"/>
        </w:rPr>
        <w:t xml:space="preserve">Увеличение стоимости сырья, инфляционные процессы и ограниченный доступ к зарубежным технологиям продолжают оказывать в 2025 году негативное давление на развитие производства. В это же время происходит  укрепление технологической независимости и переход к энергоэффективным моделям производства. Рост объемов производства обеспечен благодаря увеличению загрузки и расширению производственных мощностей предприятий через реализацию инвестиционных проектов, разработанных в предыдущие годы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отяжении последних лет муниципальное образование выгодно отличается от других региональных центров ЦФО стабильным ростом и позитивной динамикой социально-экономического развития, что позволяет занимать высокие рейтинговые позици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первого полугодия 2025 года муниципальное образование город Тула находится в первой тройке по ключевым направлениям социально-экономического развития, в том числе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казателям рынка труда (занятость в расчете на душу населения, уровень заработной платы, уровень безработицы)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казателям потребительского рынка и жилищ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казателям, характеризующим развитие производства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новными драйверами роста ключевых секторов экономики, определяющими ее динамику в среднесрочном периоде, выступают отрасли реального сектора, прежде всего обрабатывающая промышленность и промышленные предприятия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Кроме того, в 2025 году </w:t>
      </w:r>
      <w:r>
        <w:rPr>
          <w:rFonts w:cs="PT Astra Serif" w:ascii="PT Astra Serif" w:hAnsi="PT Astra Serif"/>
          <w:sz w:val="28"/>
          <w:szCs w:val="28"/>
        </w:rPr>
        <w:t xml:space="preserve">муниципальное образование город Тула </w:t>
      </w:r>
      <w:r>
        <w:rPr>
          <w:rFonts w:cs="Arial" w:ascii="PT Astra Serif" w:hAnsi="PT Astra Serif"/>
          <w:sz w:val="28"/>
          <w:szCs w:val="28"/>
        </w:rPr>
        <w:t>заняло </w:t>
      </w:r>
      <w:r>
        <w:rPr>
          <w:rFonts w:cs="Arial" w:ascii="PT Astra Serif" w:hAnsi="PT Astra Serif"/>
          <w:bCs/>
          <w:sz w:val="28"/>
          <w:szCs w:val="28"/>
        </w:rPr>
        <w:t>седьмое место</w:t>
      </w:r>
      <w:r>
        <w:rPr>
          <w:rFonts w:cs="Arial" w:ascii="PT Astra Serif" w:hAnsi="PT Astra Serif"/>
          <w:sz w:val="28"/>
          <w:szCs w:val="28"/>
        </w:rPr>
        <w:t xml:space="preserve"> в общероссийском рейтинге городов с самым высоким качеством жизни (исследование проводилось на основе анализа десяти параметров, включая доходы населения, жильё, медицину и экологию)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По итогам 2024 года - </w:t>
      </w:r>
      <w:r>
        <w:rPr>
          <w:rFonts w:cs="Arial" w:ascii="PT Astra Serif" w:hAnsi="PT Astra Serif"/>
          <w:bCs/>
          <w:sz w:val="28"/>
          <w:szCs w:val="28"/>
        </w:rPr>
        <w:t>первое место</w:t>
      </w:r>
      <w:r>
        <w:rPr>
          <w:rFonts w:cs="Arial" w:ascii="PT Astra Serif" w:hAnsi="PT Astra Serif"/>
          <w:sz w:val="28"/>
          <w:szCs w:val="28"/>
        </w:rPr>
        <w:t> в ЦФО по объёму доходов на одного жителя (65,9 тысяч рублей)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T286pc"/>
          <w:rFonts w:cs="PT Astra Serif" w:ascii="PT Astra Serif" w:hAnsi="PT Astra Serif"/>
          <w:sz w:val="28"/>
          <w:szCs w:val="28"/>
        </w:rPr>
        <w:t>К концу 2025 года у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ровень безработицы</w:t>
      </w:r>
      <w:r>
        <w:rPr>
          <w:rStyle w:val="T286pc"/>
          <w:rFonts w:cs="PT Astra Serif" w:ascii="PT Astra Serif" w:hAnsi="PT Astra Serif"/>
          <w:sz w:val="28"/>
          <w:szCs w:val="28"/>
        </w:rPr>
        <w:t xml:space="preserve"> ожидается на уровне </w:t>
      </w:r>
      <w:r>
        <w:rPr>
          <w:rFonts w:cs="PT Astra Serif" w:ascii="PT Astra Serif" w:hAnsi="PT Astra Serif"/>
          <w:sz w:val="28"/>
          <w:szCs w:val="28"/>
        </w:rPr>
        <w:t xml:space="preserve">0,12%, средняя заработная плата составит 84,4 </w:t>
      </w:r>
      <w:r>
        <w:rPr>
          <w:rFonts w:cs="Arial" w:ascii="PT Astra Serif" w:hAnsi="PT Astra Serif"/>
          <w:color w:val="0A0A0A"/>
          <w:sz w:val="28"/>
          <w:szCs w:val="28"/>
          <w:shd w:fill="FFFFFF" w:val="clear"/>
        </w:rPr>
        <w:t>тыс. рублей в месяц, с учетом паритета покупательной способности.</w:t>
      </w:r>
    </w:p>
    <w:p>
      <w:pPr>
        <w:pStyle w:val="Normal"/>
        <w:shd w:fill="FFFFFF" w:val="clear"/>
        <w:spacing w:lineRule="auto" w:line="25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>За первое полугодие 2025 года промышленными предприятиями муниципального образования город Тула отгружено товаров собственного производства, выполнено работ и услуг собственными силами на сумму 434036,5 млн. руб. с увеличением в действующих ценах относительно января-июня 2024 года на 32,5%. Индекс промышленного производства (по отгруженной продукции) составил 146,9%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6 - 2027 годах годовой прирост объемов отгруженной продукции составит соответственно в действующих ценах – 7,8% и 6,8%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6"/>
          <w:shd w:fill="FFFFFF" w:val="clear"/>
        </w:rPr>
      </w:pPr>
      <w:r>
        <w:rPr>
          <w:rFonts w:cs="PT Astra Serif" w:ascii="PT Astra Serif" w:hAnsi="PT Astra Serif"/>
          <w:sz w:val="28"/>
          <w:szCs w:val="26"/>
          <w:shd w:fill="FFFFFF" w:val="clear"/>
        </w:rPr>
        <w:t>В 2025-2028 годах основное внимание будет уделено реализации ключевых национальных проектов технологического лидерства, куда планируется привлечь весь имеющийся комплекс федеральных и региональных мер поддержки (кластерная инвестиционная платформа, специальный инвестиционный контракт, промышленная ипотека, федеральный и региональный фонды развития промышленности и др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ый результат (сальдо прибылей и убытков) деятельности организаций по полному кругу за 2023 год в 3 раза превышает уровень 2022 год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2024 году финансовый результат оценивается со снижением по отношению к 2023 году на 36,37%, что обусловлено тенденцией соотношения прибыли прибыльных и убытка убыточных крупных и средних предприятий, сложившейся по итогам 202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оценке до конца 2025 года финансовый результат вырастет по отношению к 2024 году на 1,5%, что соответствует тенденциям, обозначенным в оценках системообразующих предприятий города. На формирование суммарного объема финансового результата оказали значительное влияние результаты финансовой деятельности металлургических предпри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иная с 2026 года, </w:t>
      </w:r>
      <w:r>
        <w:rPr>
          <w:rFonts w:cs="PT Astra Serif" w:ascii="PT Astra Serif" w:hAnsi="PT Astra Serif"/>
          <w:sz w:val="28"/>
          <w:szCs w:val="28"/>
        </w:rPr>
        <w:t>системообразующие предприятия показывают умеренно - оптимистичные прогнозы роста финансового результата на протяжение всего прогнозного периода (103,52%, 108,51% и 109,93% соответственно).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оценке ожидаемого исполнения бюджета муниципального образования город Тула в 2025 году, н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есмотря на наличие целого ряда обстоятельств (сложившуюся геополитическую и экономическую ситуацию), а также учитывая действия системы единого налогового платежа, который внес свои коррективы в сроки и объемы поступления доходов, исполнение бюджета муниципального образования город Тула как по доходам, так и по расходам превысит запланированные показатели. По итогам 1 полугодия 2025 года налоговых и неналоговых доходов выше уровня поступления за аналогичный период 2024 года на 21,1 %. 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бюджета муниципального образования на 2025 год и на период до 2029 года спрогнозированы на основе динамики и оценки поступления налоговых и неналоговых доходов, прогноза социально-экономического развития муниципального образования город Тула на 2025 год и на плановый период 2026 и 2027 годов, прогноза социально-экономического развития муниципального образования до 2038 года и прогноза социально-экономического развития Тульской области до 2036 года по основным макроэкономическим показателям, прогнозных данных главных администраторов доход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се расходные обязательства инфраструктурного и социального характера будут обеспечены в необходимом объеме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города продолжает оставаться социально-ориентированным и прозрачным, а бюджетный процесс - максимально открытым для граждан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копленные финансовые резервы позволили успешно решать приоритетные задачи бюджетной политики 2024 - 2025 годах, в том числе участвовать в реализации региональных проектов, направленных на достижение национальных це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ведены в эксплуатацию новые объекты </w:t>
      </w:r>
      <w:r>
        <w:rPr>
          <w:rFonts w:cs="PT Astra Serif" w:ascii="PT Astra Serif" w:hAnsi="PT Astra Serif"/>
          <w:color w:val="000000"/>
          <w:sz w:val="28"/>
          <w:szCs w:val="28"/>
        </w:rPr>
        <w:t>социально-культурной сферы (школы, спортивные объекты, модульная библиотека), отремонтированы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 дороги, проведен капитальный ремонт участков тепловых сетей, проведено обустройство городских территорий, детских площадок. 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Повышение эффективности управления муниципальными финансами невозможно без обеспечения долгосрочной сбалансированности и устойчивости бюджета муниципального образования город Тула, поскольку они являются основными показателями качества состояния и перспектив развития бюджетной системы в условиях внешнего санкционного давления.</w:t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создания условий для устойчивого и сбалансированного исполнения бюджета муниципального образования продолжится работа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о мониторингу кредиторской задолженности и проведению мероприятий по недопущению ее возникновения;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мониторингу дебиторской задолженности и реализации мер, направленных на её снижение, в том числе в отношении недоимки по поступлениям в бюджет муниципального образования;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 применению системы экономии средств бюджета муниципального образования при осуществлении закупок;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 привлечению бюджетных кредитов на пополнение остатков на счетах бюджетов в целях недопущения кассовых разрывов по максимально низкой ставке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целью снижения объема недоимки по поступлениям в бюджет муниципального образования город Тула главными администраторами доходов будет продолжена претензионная и исковая работа с неплательщиками, в том числе в рамках регламента реализации администраторами доходов бюджета муниципального образования город Тула полномочий по взысканию дебиторской задолженности по платежам в бюджет, пеням и штрафам по ним, а также работа городской межведомственной комиссии по обеспечению погашения задолженности по заработной плате и контролю за поступлением в бюджет муниципального образования город Тула налоговых платежей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Продолжится проведение ежегодной инвентаризации расходных обязательств, определение правовой обоснованности исполняемых расходных обязательств, оценка полного объема расходных обязательств и его сопоставление с закрепленными за соответствующим бюджетом доходными источниками, мониторинг степени обеспечения расходных обязательств, планируемыми и фактическими расходам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eastAsia="Arial Unicode MS" w:cs="PT Astra Serif" w:ascii="PT Astra Serif" w:hAnsi="PT Astra Serif"/>
        </w:rPr>
        <w:t xml:space="preserve">В соответствии с приказом Министерства финансов Тульской области от 30.09.2024 № 110 муниципальное образование город Тула на 2025 год отнесено к группе заемщиков со средним уровнем долговой устойчиво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говая политика муниципального образования город Тула ориентирована на поддержание объема муниципального долга на экономически безопасном уровне и минимизацию стоимости его обслуживания, безусловное исполнение и обслуживание принятых долговых обязательств в полном объеме и в установленные сроки, а также на недопущение снижения уровня долговой устойчивости муниципального образования до низкого посредством проведения следующих мероприятий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лечение бюджетных кредитов Федерального казначейства на пополнение остатков средств на счете бюджета муниципального образования город Тула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местная работа с депутатами Государственной Думы Российской Федерации по ходатайству о возможном предоставлении муниципалитетам Российской Федерации за счет средств федерального бюджета в 2025 году бюджетного кредита для погашения долговых обязательств перед кредитными организациями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уществление коммерческих заимствований с учетом конъюнктуры финансового рынка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правление остатками средств на едином счете по учету средств бюджета в целях сокращения расходов на обслуживание дол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е долгосрочных муниципальных контрактов (3 - 5 лет) на оказание банковских услуг по предоставлению кредитных линий для финансирования дефицита бюджета и погашения муниципальных долговых обязательств города Тул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рядком проведения мониторинга качества финансового менеджмента в муниципальном образовании город Тула главными администраторами бюджетных средств муниципального образования город Тула (далее - ГАБС) ежеквартально проводится оценка качества финансового менеджмента ГАБС с целью анализа и оценки совокупности процессов и процедур, обеспечивающих эффективность и результативность использования бюджетных средств. Мониторинг охватывает все элементы бюджетного процесса (составление и исполнение бюджета, включая процедуры финансового обеспечения закупок товаров, работ, услуг для обеспечения муниципальных нужд, ведение бюджетного учета, составление бюджетной отчетности, управление активами, осуществление внутреннего финансового аудита в целях исполнения бюджетных полномочий, установленных бюджетным законодательством Российской Федерации). 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соответствии с постановлением администрации Тульской области от 29.06.2011 № 512 «Об организации и проведении мониторинга качества управления муниципальными финансами и платежеспособности муниципальных районов и городских округов Тульской области» министерством финансов Тульской области ежегодно проводится мониторинг качества управления муниципальными финансами и платежеспособности муниципальных районов и городских округов Тульской области. </w:t>
      </w:r>
    </w:p>
    <w:p>
      <w:pPr>
        <w:pStyle w:val="Style2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показателям, установленным для оценки качества управления муниципальными финансами, муниципальное образование город Тула в 2019-2023 годах занимало лидирующие ме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 сфере управления муниципальными финансами муниципального образования город Тула с использованием автоматизированных систем реализуются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формирование бюджета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исполнения бюджета по расходам, кассовое обслуживание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едение бухгалтерского учета организаций сектора муниципаль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отчета об исполнении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ормирование отчетов о региональных проектах, реализуемых в рамках национальных проектов,  по муниципальным программам, мероприятиям по источникам финансирования дефицита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лектронный обмен документами с Управлением Федерального казначейства по Тульской области, отделением по Тульской области Главного управления Центрального банка Российской Федерации по Центральному федеральному округу, главными распорядителями и прямыми получателями средств бюджета в процессе исполнения бюджета, составления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месте с тем 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общественными финансами. Требуется развитие информационных технологий, перевод их на качественно новый уровень сбора и обработки информации. 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В 2024 - 25 годах муниципальным образованием город Тула в сфере управления финансами проводится работа на базе web-технологий в единой информационной системе, технической, технологической и методологической платформе бюджетной системы Тульской област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Кроме того, в сфере управления муниципальными финансами также существует множество вопросов, решаемых посредством реализации муниципальной программы муниципального образования город Тула «Управление муниципальными финансами» (далее - Муниципальная программа):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обходимость повышения качества управления муниципальными финансами;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обходимость проведения дальнейшей работы в сфере оптимизации и повышения эффективности бюджетных расходов;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витие системы внутреннего финансового контроля и его ориентации на оценку эффективности бюджетных расходов;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необходимость повышения эффективности использования бюджетных средств, повышение качества финансового менеджмента ГАБС и формирование стимулов к повышению качества управления муниципальными финансам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Устранение существующих проблем и достижение необходимых результатов возможно в рамках муниципальной программы путем реализации комплексов процессных мероприятий, направленных на совершенствование управления муниципальными финансами муниципального образования город Тула.</w:t>
      </w:r>
    </w:p>
    <w:p>
      <w:pPr>
        <w:pStyle w:val="ConsPlus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ЗДЕЛ 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ConsPlusTitle"/>
        <w:ind w:firstLine="709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Основными целевыми ориентирами муниципальной политики в сфере управления муниципальными финансами муниципального образования город Тула определены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балансированность бюджета муниципального образования город Тул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стратегии цифровой трансформ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финансовая обеспеченность муниципального образования город Тул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 город Тула,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рганизация планирования и исполнения бюджета муниципального образования город Тула, обеспечение нормативного правового регулирования в сфере бюджетного процесса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Поддержание оптимального объема муниципального долга и обеспечение расходов на погашение и обслуживание в пределах, установленных Бюджетным кодексом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Реализация плана контрольных мероприятий финансового управления администрации города Тулы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Проведение мониторинга качества финансового менеджмента главных администраторов бюджетных средств муниципального образования город Тула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беспечение автоматизации бюджетного процесса в муниципальном образовании город Тула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беспечение деятельности финансового управления администрации города Тулы»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I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муниципального образования город Тула формируется на трехлетний период. Принятие трехлетнего бюджета способствует более тесной увязке стратегических приоритетов развития муниципального образования город Тула с планируемыми бюджетными ассигнованиями, повышению прозрачности и предсказуемост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и утверждения параметров бюджета муниципального образования город Тула, в связи с чем муниципальная программа определяет принципиальные тенденции развития муниципальных финансов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ни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ращивание собственных налоговых и неналоговы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хранение объема муниципального долга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звешенный, экономически обоснованный подход при принятии новых расходных обязательств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формировании проекта бюджета муниципального образования город Тула на 2026 год и на плановый период 2027 и 2028 годов применялись показатели прогноза социально-экономического развития муниципального образования город Тула. Базисным документом при реализации бюджетной политики является бюджетный прогноз до 2029 года. В основу положены показатели текущей ситуации и предполагаемые сценарии развит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ород Тула, планируемые в 2026 году и плановом периоде 2027 и 2028 годов, сформированы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и региональных налогов в соответствии с нормативами, установленными действующим законодательством, местных налогов и сборов, неналоговых доходов, а также за счет безвозмездных поступлений.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ланировании объемов расходных обязательств бюджета муниципального образования учитывалась оценка исполнения бюджета в 2025 году, уточненный прогноз социально-экономического развития и следующие факторы: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охранение в 2026-2028 годах, установленных Указами Президента Российской Федерации, целевых показателей повышения оплаты труда в сфере образования и культуры;</w:t>
      </w:r>
    </w:p>
    <w:p>
      <w:pPr>
        <w:pStyle w:val="Style21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ндексация оплаты труда работников бюджетной сферы, которые не попадают под действие указов Президента, ежегодно с 1 октября;</w:t>
      </w:r>
    </w:p>
    <w:p>
      <w:pPr>
        <w:pStyle w:val="Style21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вышение минимального размера оплаты труда;</w:t>
      </w:r>
    </w:p>
    <w:p>
      <w:pPr>
        <w:pStyle w:val="Style21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вышение выплат социального характера;</w:t>
      </w:r>
    </w:p>
    <w:p>
      <w:pPr>
        <w:pStyle w:val="Style21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я региональных проектов и муниципальных программ;</w:t>
      </w:r>
    </w:p>
    <w:p>
      <w:pPr>
        <w:pStyle w:val="Style21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я инвестиционных и инфраструктурных прое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имеет существенные отличия от большинства других муниципальных программ муниципального образования город Тула. Она является «обеспечивающей»,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ом реализация муниципальной программы окажет положительное влияние на функционирование всей бюджетной системы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ако следует учитывать, что качество управления муниципальными финансами, в том числе эффективность расходов бюджета муниципального образования город Тула, зависит от действий всех участников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уровня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стижение конечных целей прямо зависит от проводимой государственной политики в бюджетной, налоговой и социальной сферах, других отраслях экономики, а также результатов экономической деятельности всех участников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юджетная эффективность выражается в снижении рисков необоснованного роста бюджетных расходов, направляемых на решение задач социально-экономического развития муниципального образования город Тула, укреплении устойчивости и сбалансированности бюджетной системы города, поддержании расходов на погашение и обслуживание муниципального долга на приемлемом уровне, снижении рисков невыполнения расходных обязательств.</w:t>
      </w:r>
    </w:p>
    <w:p>
      <w:pPr>
        <w:pStyle w:val="ConsPlusTitle"/>
        <w:ind w:firstLine="709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sz w:val="28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kekvd">
    <w:name w:val="vkekvd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T286pc">
    <w:name w:val="t286pc"/>
    <w:qFormat/>
    <w:rPr/>
  </w:style>
  <w:style w:type="character" w:styleId="StrongEmphasis">
    <w:name w:val="Strong"/>
    <w:qFormat/>
    <w:rPr>
      <w:b/>
      <w:bCs/>
    </w:rPr>
  </w:style>
  <w:style w:type="character" w:styleId="Dtet0b">
    <w:name w:val="dtet0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25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8:00Z</dcterms:created>
  <dc:creator>KonovalovaGP</dc:creator>
  <dc:description/>
  <cp:keywords/>
  <dc:language>en-US</dc:language>
  <cp:lastModifiedBy>BaklanovaED</cp:lastModifiedBy>
  <cp:lastPrinted>2025-12-01T08:56:00Z</cp:lastPrinted>
  <dcterms:modified xsi:type="dcterms:W3CDTF">2025-12-08T08:59:00Z</dcterms:modified>
  <cp:revision>173</cp:revision>
  <dc:subject/>
  <dc:title>Документ предоставлен КонсультантПлюс</dc:title>
</cp:coreProperties>
</file>